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DataNotGuesswork</w:t>
      </w:r>
      <w:r>
        <w:rPr>
          <w:rFonts w:cs="Tahoma" w:ascii="Tahoma" w:hAnsi="Tahoma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Answer Key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rades 5 and 6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900"/>
        <w:gridCol w:w="33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ho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Radiu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ircumfer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Rang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omposite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Ra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Diame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Rati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Expanded Not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Regular polyg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Greatest Common Fa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Repeating decim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Heptag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Similar polyg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Histogr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Straight ang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Hypoten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Terminating decima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ast Common Fa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Transform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ast Common Multip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Unit pr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eg (of a right triang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Unit ra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ine Pl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3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Venn diagra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Nonag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3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Whole numb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Pl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3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x-axi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Prime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3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y-axi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Quadra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12:00Z</dcterms:created>
  <dc:creator>mpetrilak</dc:creator>
  <dc:description/>
  <cp:keywords/>
  <dc:language>en-US</dc:language>
  <cp:lastModifiedBy>mpetrilak</cp:lastModifiedBy>
  <cp:lastPrinted>2006-03-30T09:23:00Z</cp:lastPrinted>
  <dcterms:modified xsi:type="dcterms:W3CDTF">2006-03-30T14:23:00Z</dcterms:modified>
  <cp:revision>1</cp:revision>
  <dc:subject/>
  <dc:title>DataNotGuesswork </dc:title>
</cp:coreProperties>
</file>